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AveryStyle1"/>
              <w:spacing w:before="57" w:after="57"/>
              <w:ind w:left="-360" w:right="172" w:hanging="0"/>
              <w:rPr/>
            </w:pPr>
            <w:r>
              <w:rPr/>
              <w:drawing>
                <wp:inline distT="0" distB="0" distL="0" distR="0">
                  <wp:extent cx="3385820" cy="1805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5820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AveryStyle1"/>
              <w:spacing w:before="57" w:after="57"/>
              <w:ind w:left="-360" w:right="172" w:hanging="0"/>
              <w:rPr/>
            </w:pPr>
            <w:r>
              <w:rPr/>
              <w:drawing>
                <wp:inline distT="0" distB="0" distL="0" distR="0">
                  <wp:extent cx="3385820" cy="1805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5820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AveryStyle1"/>
              <w:spacing w:before="57" w:after="57"/>
              <w:ind w:left="-360" w:right="172" w:hanging="0"/>
              <w:rPr/>
            </w:pPr>
            <w:r>
              <w:rPr/>
              <w:drawing>
                <wp:inline distT="0" distB="0" distL="0" distR="0">
                  <wp:extent cx="3385820" cy="1805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5820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AveryStyle1"/>
              <w:spacing w:before="57" w:after="57"/>
              <w:ind w:left="-360" w:right="172" w:hanging="0"/>
              <w:rPr/>
            </w:pPr>
            <w:r>
              <w:rPr/>
              <w:drawing>
                <wp:inline distT="0" distB="0" distL="0" distR="0">
                  <wp:extent cx="3385820" cy="1805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5820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AveryStyle1"/>
              <w:spacing w:before="57" w:after="57"/>
              <w:ind w:left="-360" w:right="172" w:hanging="0"/>
              <w:rPr/>
            </w:pPr>
            <w:r>
              <w:rPr/>
              <w:drawing>
                <wp:inline distT="0" distB="0" distL="0" distR="0">
                  <wp:extent cx="3385820" cy="18059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5820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AveryStyle1"/>
              <w:spacing w:before="57" w:after="57"/>
              <w:ind w:left="-360" w:right="172" w:hanging="0"/>
              <w:rPr/>
            </w:pPr>
            <w:r>
              <w:rPr/>
              <w:drawing>
                <wp:inline distT="0" distB="0" distL="0" distR="0">
                  <wp:extent cx="3385820" cy="18059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5820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AveryStyle1"/>
              <w:spacing w:before="57" w:after="57"/>
              <w:ind w:left="-360" w:right="172" w:hanging="0"/>
              <w:rPr/>
            </w:pPr>
            <w:r>
              <w:rPr/>
              <w:drawing>
                <wp:inline distT="0" distB="0" distL="0" distR="0">
                  <wp:extent cx="3385820" cy="18059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5820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AveryStyle1"/>
              <w:spacing w:before="57" w:after="57"/>
              <w:ind w:left="-360" w:right="172" w:hanging="0"/>
              <w:rPr/>
            </w:pPr>
            <w:r>
              <w:rPr/>
              <w:drawing>
                <wp:inline distT="0" distB="0" distL="0" distR="0">
                  <wp:extent cx="3385820" cy="18059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5820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AveryStyle1"/>
              <w:spacing w:before="57" w:after="57"/>
              <w:ind w:left="-360" w:right="172" w:hanging="0"/>
              <w:rPr/>
            </w:pPr>
            <w:r>
              <w:rPr/>
              <w:drawing>
                <wp:inline distT="0" distB="0" distL="0" distR="0">
                  <wp:extent cx="3385820" cy="18059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5820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AveryStyle1"/>
              <w:spacing w:before="57" w:after="57"/>
              <w:ind w:left="-360" w:right="172" w:hanging="0"/>
              <w:rPr/>
            </w:pPr>
            <w:r>
              <w:rPr/>
              <w:drawing>
                <wp:inline distT="0" distB="0" distL="0" distR="0">
                  <wp:extent cx="3385820" cy="18059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5820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85800</wp:posOffset>
                </wp:positionH>
                <wp:positionV relativeFrom="page">
                  <wp:posOffset>458470</wp:posOffset>
                </wp:positionV>
                <wp:extent cx="3200400" cy="1828800"/>
                <wp:effectExtent l="1905" t="190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oundRect">
                          <a:avLst>
                            <a:gd name="adj" fmla="val 5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4pt;margin-top:36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886200</wp:posOffset>
                </wp:positionH>
                <wp:positionV relativeFrom="page">
                  <wp:posOffset>458470</wp:posOffset>
                </wp:positionV>
                <wp:extent cx="3200400" cy="1828800"/>
                <wp:effectExtent l="1905" t="1905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oundRect">
                          <a:avLst>
                            <a:gd name="adj" fmla="val 5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36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85800</wp:posOffset>
                </wp:positionH>
                <wp:positionV relativeFrom="page">
                  <wp:posOffset>2287270</wp:posOffset>
                </wp:positionV>
                <wp:extent cx="3200400" cy="1828800"/>
                <wp:effectExtent l="1905" t="1905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oundRect">
                          <a:avLst>
                            <a:gd name="adj" fmla="val 5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4pt;margin-top:180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886200</wp:posOffset>
                </wp:positionH>
                <wp:positionV relativeFrom="page">
                  <wp:posOffset>2287270</wp:posOffset>
                </wp:positionV>
                <wp:extent cx="3200400" cy="1828800"/>
                <wp:effectExtent l="1905" t="1905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oundRect">
                          <a:avLst>
                            <a:gd name="adj" fmla="val 5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180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85800</wp:posOffset>
                </wp:positionH>
                <wp:positionV relativeFrom="page">
                  <wp:posOffset>4116070</wp:posOffset>
                </wp:positionV>
                <wp:extent cx="3200400" cy="1828800"/>
                <wp:effectExtent l="1905" t="1905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oundRect">
                          <a:avLst>
                            <a:gd name="adj" fmla="val 5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4pt;margin-top:324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886200</wp:posOffset>
                </wp:positionH>
                <wp:positionV relativeFrom="page">
                  <wp:posOffset>4116070</wp:posOffset>
                </wp:positionV>
                <wp:extent cx="3200400" cy="1828800"/>
                <wp:effectExtent l="1905" t="1905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oundRect">
                          <a:avLst>
                            <a:gd name="adj" fmla="val 5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324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85800</wp:posOffset>
                </wp:positionH>
                <wp:positionV relativeFrom="page">
                  <wp:posOffset>5944870</wp:posOffset>
                </wp:positionV>
                <wp:extent cx="3200400" cy="1828800"/>
                <wp:effectExtent l="1905" t="1905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oundRect">
                          <a:avLst>
                            <a:gd name="adj" fmla="val 5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4pt;margin-top:468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886200</wp:posOffset>
                </wp:positionH>
                <wp:positionV relativeFrom="page">
                  <wp:posOffset>5944870</wp:posOffset>
                </wp:positionV>
                <wp:extent cx="3200400" cy="1828800"/>
                <wp:effectExtent l="1905" t="1905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oundRect">
                          <a:avLst>
                            <a:gd name="adj" fmla="val 5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468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5800</wp:posOffset>
                </wp:positionH>
                <wp:positionV relativeFrom="page">
                  <wp:posOffset>7773670</wp:posOffset>
                </wp:positionV>
                <wp:extent cx="3200400" cy="1828800"/>
                <wp:effectExtent l="1905" t="1905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oundRect">
                          <a:avLst>
                            <a:gd name="adj" fmla="val 5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4pt;margin-top:612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886200</wp:posOffset>
                </wp:positionH>
                <wp:positionV relativeFrom="page">
                  <wp:posOffset>7773670</wp:posOffset>
                </wp:positionV>
                <wp:extent cx="3200400" cy="1828800"/>
                <wp:effectExtent l="1905" t="1905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oundRect">
                          <a:avLst>
                            <a:gd name="adj" fmla="val 5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612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1205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20:07:00Z</dcterms:created>
  <dc:creator>Avery Dennison Corporation</dc:creator>
  <dc:description>Copyright 2008 Avery Dennison Corporation. All rights reserved.</dc:description>
  <cp:keywords>Avery Templates</cp:keywords>
  <dc:language>en-US</dc:language>
  <cp:lastModifiedBy>Christopher Cummings</cp:lastModifiedBy>
  <cp:lastPrinted>2013-03-14T16:07:00Z</cp:lastPrinted>
  <dcterms:modified xsi:type="dcterms:W3CDTF">2013-03-14T20:17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169-01</vt:lpwstr>
  </property>
</Properties>
</file>